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PS Quick Star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**Work </w:t>
      </w:r>
      <w:r>
        <w:rPr>
          <w:b/>
          <w:u w:val="single"/>
        </w:rPr>
        <w:t>directly</w:t>
      </w:r>
      <w:r>
        <w:rPr>
          <w:b/>
        </w:rPr>
        <w:t xml:space="preserve"> on the laptop that you will be connecting the CPS receiver to.   </w:t>
      </w:r>
      <w:r>
        <w:rPr>
          <w:i/>
          <w:u w:val="single"/>
        </w:rPr>
        <w:t>Connect the receiver to the computer before opening CPS software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pen CPS and create a new database.  (Name it your last name)  </w:t>
      </w:r>
      <w:r>
        <w:rPr>
          <w:b/>
          <w:u w:val="single"/>
        </w:rPr>
        <w:t>Save it to your C: drive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reate a class.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lick “Prepare” tab.  Click “Classes and Students”.  Click the GREEN plus sign and choose “Class”.  Follow the directions on the scree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 students to your clas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Click the name of your class.  Click the green plus sign and choose new “student”.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peat this process until you have enough students in your clas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name your students by changing the “first name” and “last name” field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 a CPS lesson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ick “Prepare” tab.  Click “Lessons and Assessments”.  Click the GREEN plus sign and choose new “LESSON”.  Name your lesson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Click on the name of your lesson while still under the Prepare tab.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lick the green plus sign and choose new “Question”.  Save each question as you go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384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5.  Engage the lesson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. Click the “Engage” tab.  Check the box in front of the lesson you want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to engage.</w:t>
      </w:r>
    </w:p>
    <w:p>
      <w:pPr>
        <w:pStyle w:val="Normal"/>
        <w:rPr/>
      </w:pPr>
      <w:r>
        <w:rPr>
          <w:b/>
        </w:rPr>
        <w:tab/>
        <w:t>b. Click the green “Engage” button to start your lesso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59:00Z</dcterms:created>
  <dc:creator>fcps</dc:creator>
  <dc:description/>
  <cp:keywords/>
  <dc:language>en-US</dc:language>
  <cp:lastModifiedBy>fcps</cp:lastModifiedBy>
  <cp:lastPrinted>2008-09-03T13:10:00Z</cp:lastPrinted>
  <dcterms:modified xsi:type="dcterms:W3CDTF">2008-09-04T18:59:00Z</dcterms:modified>
  <cp:revision>4</cp:revision>
  <dc:subject/>
  <dc:title>CPS Quick Start</dc:title>
</cp:coreProperties>
</file>